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47"/>
      </w:tblGrid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Zplnomocnění projektanta k zastupování investora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Osvědčení o autorizaci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Městský úřad Kostelec nad Orlicí, odbor stavební úřad – životní prostředí – souhrnné stanovisko k projektové dokumentaci k územnímu řízení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Městský úřad Kostelec nad Orlicí, odbor stavební úřad – životní prostředí – stanovisko k nakládání s odpady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Městský úřad Kostelec nad Orlicí, odbor dopravy - povolení k zvláštnímu užívání komunikace - uložení sítí do silničního pozemku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Městský úřad Kostelec nad Orlicí, odbor organizačně-správní – vyjádření z hlediska památkové péče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Městský úřad Kostelec nad Orlicí, odbor stavební úřad – životní prostředí – Vyjádření k záměru z hlediska územně plánovací dokumentace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Hasičský záchranný sbor Královéhradeckého kraje – stanovisko k projektové dokumentaci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Archeologický ústav AV ČR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Muzeum a galerie Orlických hor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CETIN  - vyjádření o existenci podzemních sítí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RWE  – vyjádření k existenci podzemních zařízení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ČEZ Distribuce, a.s.; vyjádření k existenci energetického zařízení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ČEZ ICT Services, a.s. - Sdělení o existenci komunikačního vedení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Telco Pro Services, a. s. - Sdělení o existenci komunikačního vedení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ČEZ Distribuce, a.s.; vyjádření k PD a souhlas s umístěním stavby v OP el. vedení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Správa silnic Královéhradeckého kraje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AQUA SERVIS, a.s. – vyjádření k PD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Souhlas LV 136 - Kořínek Josef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Souhlas LV 151 - Vašatová Jana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Souhlas LV 205 - Krbová Iveta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22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Souhlas LV 437 - Myler Radim, Myler Svatopluk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23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Souhlas LV 826 - Černý Josef, Černá Vlasta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Souhlas LV 1072 - Vondrouš Jiří, Vondroušová Aneta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Souhlas LV 10001 - Obec Albrechtice n.O</w:t>
            </w:r>
          </w:p>
        </w:tc>
      </w:tr>
      <w:tr>
        <w:trPr/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26</w:t>
            </w:r>
          </w:p>
        </w:tc>
        <w:tc>
          <w:tcPr>
            <w:tcW w:w="8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Obecní úřad Albrechtice nad Orlicí – zvláštní užívání komunika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5400"/>
    </w:tblGrid>
    <w:tr>
      <w:trPr>
        <w:trHeight w:val="276" w:hRule="atLeast"/>
      </w:trPr>
      <w:tc>
        <w:tcPr>
          <w:tcW w:w="3708" w:type="dxa"/>
          <w:vMerge w:val="restart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00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</w:tr>
    <w:tr>
      <w:trPr>
        <w:trHeight w:val="276" w:hRule="atLeast"/>
      </w:trPr>
      <w:tc>
        <w:tcPr>
          <w:tcW w:w="370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  <w:tc>
        <w:tcPr>
          <w:tcW w:w="540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47:00Z</dcterms:created>
  <dc:creator>Miloslav Komárek</dc:creator>
  <dc:description/>
  <cp:keywords/>
  <dc:language>en-US</dc:language>
  <cp:lastModifiedBy>Henry</cp:lastModifiedBy>
  <cp:lastPrinted>2016-01-29T12:53:00Z</cp:lastPrinted>
  <dcterms:modified xsi:type="dcterms:W3CDTF">2020-05-19T08:07:00Z</dcterms:modified>
  <cp:revision>411</cp:revision>
  <dc:subject/>
  <dc:title>E</dc:title>
</cp:coreProperties>
</file>